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му нормативном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авовому акту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 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полнений в Схему размещ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территории городского поселения 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ргиев Посад на 2014-2018 г.г.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я в Схем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щения нестационарных торговых объектов на территор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</w:rPr>
      </w:pPr>
      <w:r>
        <w:rPr>
          <w:b/>
        </w:rPr>
        <w:t>городского поселения Сергиев Посад на 2014-2018 годы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сключенные нестационарные торговые объекты)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2340"/>
        <w:gridCol w:w="198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е ориентиры размещения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естационарного торгового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зация нестационарного торгового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размещения нестационарного торгов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нестационарного торгового объекта субъектом малого или среднего предпринимательства (да/не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собственности земельного учас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т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в районе д. 205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за д. 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пос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Шлякова, в районе д. 29(3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брика-кухня, Северный пос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Зубачевская, дд. 11-1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Ярославское ш., у д.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оворот на ул. Осипенко (за останов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кр-н Угл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Дружбы, в районе д.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Дружбы, в районе д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Новоугличское ш., у д. 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Новоугличское ш., у д. 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бяной пос., пос. Афанасов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Центральная, у д.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кр-н Звездочк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Ак. Си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. Загорские Дал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-н, пос. Загорские Дали, у д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-н, пос. Загорские Дали, у д.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е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сенне-летняя торговл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т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сквер ДК им. Гагар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143 (выносная веранда от кафе «Ого-го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быстр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у д. 180 (выносная веранда от кафе «Сакура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быстр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за д. 185 (парковая зона ДК им. Гагар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быстр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Вознесенская, Блинная гора (ни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быстр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1-ой Ударной Армии, у д.2а (у Конного дво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быстр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за д. 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за д. 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за д. 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р-т Красной Армии, за д. 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от произ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брика-кухня, Северный пос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Осип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Осипен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-фр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Осипенко, за а/о «Северный пос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проду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кр-н Углич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Дружбы, у д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Пограничная, у д. 28 у ТК «Меркур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б-р Кузнецова (алле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же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й пос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Шлякова, у д. 25 (у м-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иев Посад-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ул. Фабричная, у д. 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. Загорские Дал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-н, пос. Загорские Да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кр-н Птицеград, д. Глинков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мкр-н Ферма, ул. Мира, у К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мобильной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олнитель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пос. Конкур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 СНТ «Дружб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собственность до разграничени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3456" w:leader="none"/>
          <w:tab w:val="left" w:pos="4272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1:00Z</dcterms:created>
  <dc:creator>USER</dc:creator>
  <dc:description/>
  <dc:language>en-US</dc:language>
  <cp:lastModifiedBy>Пользователь</cp:lastModifiedBy>
  <cp:lastPrinted>2018-04-03T13:43:00Z</cp:lastPrinted>
  <dcterms:modified xsi:type="dcterms:W3CDTF">2018-04-18T08:31:00Z</dcterms:modified>
  <cp:revision>2</cp:revision>
  <dc:subject/>
  <dc:title>СХЕМА</dc:title>
</cp:coreProperties>
</file>